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72"/>
        <w:gridCol w:w="1665"/>
        <w:gridCol w:w="2498"/>
        <w:gridCol w:w="780"/>
        <w:gridCol w:w="825"/>
        <w:gridCol w:w="990"/>
        <w:gridCol w:w="938"/>
        <w:gridCol w:w="1702"/>
        <w:gridCol w:w="187"/>
      </w:tblGrid>
      <w:tr>
        <w:trPr>
          <w:trHeight w:val="50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阻燃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橡胶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 L=38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为活动管接头（平面密封） 所配套外丝直径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公司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6mm*1/2mm*1300mm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6mm*1.5mm*35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伸缩软风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0*12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耐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含底座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性自盘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30000m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（两端带接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风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厚防曲绕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过滤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F8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过滤器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STRAENER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 1.6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mm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丝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8mm1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丝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喇叭口 两直带直角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XT-16 DN200  PN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XT-16 DN250  PN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0 PN1.6 KXT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曲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6-13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（万基铝加工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6-8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（万基铝加工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6-10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6-15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6-25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9-8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9-500mm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SP-Φ19-600mm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1.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40*45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Cr18Ni9T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编织蒸气用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° DN32  PN2.8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夹布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7*50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带皮纹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橡胶夹布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DN32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风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厚防曲绕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活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活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活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1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8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橡胶钢丝缠绕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明钢丝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3IV  M22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4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7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9IV  M30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25IV  M39*2.0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25IV  M42*2.0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00*35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：空气  常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外丝转接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*1/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锈钢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软连接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5*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钠二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带丝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48*870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软管材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Cr18Ni9T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57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576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font-weight : 400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9-11-26T16:12:00Z</cp:lastPrinted>
  <dcterms:modified xsi:type="dcterms:W3CDTF">2019-11-27T02:07:4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