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  <w:r>
        <w:rPr>
          <w:rFonts w:ascii="宋体" w:hAnsi="宋体" w:cs="宋体" w:eastAsia="宋体"/>
          <w:b/>
          <w:kern w:val="2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0379-67332447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87"/>
        <w:gridCol w:w="2476"/>
        <w:gridCol w:w="765"/>
        <w:gridCol w:w="735"/>
        <w:gridCol w:w="1230"/>
        <w:gridCol w:w="1230"/>
        <w:gridCol w:w="706"/>
        <w:gridCol w:w="658"/>
      </w:tblGrid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3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机锁紧装置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ZT.0-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43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向套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ZT-0-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7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间锤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ZT-0-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阳极夹具挂腿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B1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钢抓斗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5B13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腐蚀、耐高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带安装销及连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7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车水平轮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B1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3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机穿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4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机穿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车行走车轮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B1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4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机固定板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车主动轮轴套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B1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7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车主动轮轴套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B1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车主动轮轴压盖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B1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车主动轮轴压盖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B1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端梁连接梁销子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B1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间锤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机护罩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料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mm*200mm*8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厚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 884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动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mm*150mm*5mm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)* 8935mm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16Mn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管和移动管通体采用成型矩形管不允许焊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 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阳极夹具组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B1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斗底座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7B142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安装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钢抓斗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5B13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腐蚀、耐高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带安装销及连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车水平轮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B1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车被动轮组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B1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47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扭转拉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IL20D-2R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推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TL30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车水平轮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B1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机弹簧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ZT-0-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轨道压板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Kg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轨道专用 螺栓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0*45 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、下压盖、斜铁、螺栓为一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石墨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机喘气阀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壳机活塞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水平轮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ELL-16025-18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料管弯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114-1-13  GBTS525.1.1.1.5.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尘罩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700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部氯磺酰化聚乙烯合成橡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PD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尘罩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720*4.5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料管弯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L30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弯头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ECL 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料位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EGAVIB 61 VB61.XXAGDRKM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一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滑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#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字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滑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m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剖分式法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冶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114  GBTS727.1.1.2-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剖分式法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冶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114  GBTS727.1.1.2-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#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剖分式法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沈阳冶金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114   GBTS727.1.1.1-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嘴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114-1-7   GBTS727.1.1.1.4.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 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抱闸盘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ECL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号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.188-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阳极夹具弹簧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40135.2.2.1.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阳极夹具弹簧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40195.2.3.1.2.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460" w:hRule="atLeast"/>
        </w:trPr>
        <w:tc>
          <w:tcPr>
            <w:tcW w:w="10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857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  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648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8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那么干净的爱情</cp:lastModifiedBy>
  <cp:lastPrinted>2020-12-30T10:43:00Z</cp:lastPrinted>
  <dcterms:modified xsi:type="dcterms:W3CDTF">2020-12-30T06:51:30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