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50"/>
        <w:gridCol w:w="1900"/>
        <w:gridCol w:w="664"/>
        <w:gridCol w:w="735"/>
        <w:gridCol w:w="990"/>
        <w:gridCol w:w="1095"/>
        <w:gridCol w:w="1174"/>
        <w:gridCol w:w="565"/>
      </w:tblGrid>
      <w:tr>
        <w:trPr>
          <w:trHeight w:val="7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杆瓦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QC4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曲轴带座后油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止推瓦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曲轴皮带轮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离轴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盘（三爪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QC490G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合器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滤总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刹车分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动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油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5T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驾驶座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动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型管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-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降缸限速阀三通接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QC4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钠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降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卡子带螺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向轴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湿式空气滤芯总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湿式滤芯总成进气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节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轴修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表盘总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补充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帆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00g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加工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油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点火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钠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油滤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速箱滤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骆驼电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B0077 12V 100A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轮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QC490G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配套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油滤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大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12V/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向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轮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QC490G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A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A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A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前轮刹车鼓总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右前轮刹车鼓总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举升链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T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链 举升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合器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QC490G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基铝加工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门拉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循环水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管卡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QC4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缸垫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水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下水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声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货叉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货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向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QC490G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、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向液压管（新式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油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灯开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JK1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轮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喇叭按钮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V  H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点火开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卡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V 200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油滤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剪叉式自动升降平台电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-1275PUL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滚针轴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簧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油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降缸油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架总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5T  M-350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提升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0m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式国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、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轴端盖调整垫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拖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整垫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拖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轮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拖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轮螺栓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头螺栓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2*35  12.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轮壳螺栓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*35/*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架轴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08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油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曲轴前后油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油泵油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业辅助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油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降缸接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轮螺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刹车总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轴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轮轴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QC4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架总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调节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换开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垫密封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8 100g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熄火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刹车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货叉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桥减震块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架支承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冻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5℃ 9kg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底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合器压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T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爪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动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 J1409E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灯开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速箱总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链条总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降缸接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向机液压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架滚轮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降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-15GQ22-B 15A125 250or480VA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包排气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换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YLZHQ-10-22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电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V-95V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电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8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kg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公司运行部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大灯开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钮开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轮油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8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轮油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刹车分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轮螺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轮螺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油滤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刹车总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路阀回油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QC4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降轴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19.2*55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叉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   QC490G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卡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卡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皮带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AV15*10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线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泵进出油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路阀（三联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刹车分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轮油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*155*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走模块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插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走模块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插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动开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频插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齿轮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路阀（三联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换挡开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走模块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460" w:hRule="atLeast"/>
        </w:trPr>
        <w:tc>
          <w:tcPr>
            <w:tcW w:w="9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123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0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1-08-27T10:36:00Z</cp:lastPrinted>
  <dcterms:modified xsi:type="dcterms:W3CDTF">2021-08-27T02:37:25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2C59303824DAA96D761FBFBA7022A</vt:lpwstr>
  </property>
  <property fmtid="{D5CDD505-2E9C-101B-9397-08002B2CF9AE}" pid="3" name="KSOProductBuildVer">
    <vt:lpwstr>2052-11.1.0.10700</vt:lpwstr>
  </property>
</Properties>
</file>