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47"/>
        <w:gridCol w:w="2103"/>
        <w:gridCol w:w="664"/>
        <w:gridCol w:w="735"/>
        <w:gridCol w:w="990"/>
        <w:gridCol w:w="1095"/>
        <w:gridCol w:w="1174"/>
        <w:gridCol w:w="565"/>
      </w:tblGrid>
      <w:tr>
        <w:trPr>
          <w:trHeight w:val="7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暖风电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天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产管理处</w:t>
            </w:r>
          </w:p>
        </w:tc>
      </w:tr>
      <w:tr>
        <w:trPr>
          <w:trHeight w:val="4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真空轮胎扒胎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0V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套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（辅助）</w:t>
            </w:r>
          </w:p>
        </w:tc>
      </w:tr>
      <w:tr>
        <w:trPr>
          <w:trHeight w:val="3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点火开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臂液压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天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马力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T1250   φ47*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油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天锦玉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油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天锦玉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合器总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特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气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特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特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离轴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特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瓶桩头卡子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纯铜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杠护角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特商（右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流罩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特商（右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水分离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特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盒总成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特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合器压盘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特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油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油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臂升降液压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斗液压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矩器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-WD615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喇叭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尾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  2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升降器继电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V 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湿式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大运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 带管子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低速气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  2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污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  2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  2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  2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大运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挂车刹车蹄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半挂车（华骏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挂车轮毂油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半挂车（华骏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挂车刹车蹄回位簧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半挂车（华骏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挂车刹车片铆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半挂车（华骏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驾驶室升顶电动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半挂车（华骏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挂车盘固定螺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6*55 10.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水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4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灯继电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 24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刹车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4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合器分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4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刹车分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解放半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4250DM2-46E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扇皮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4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皮带涨紧轮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喇叭电磁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管气喇叭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15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25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右后尾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   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后尾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   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向缸油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缩机低压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6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扇底座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6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扇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油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蒸发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6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25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洒水炮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合金 出水量四档可调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扫车尿素箱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天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产管理处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暖风开关总成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天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产管理处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轮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锁块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天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天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警脚垫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EQ153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明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向助力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天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向垂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天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L3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暖风电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 2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杠支架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天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L3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雨刷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  2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V  100W  H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立直流降温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S118 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桩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顶油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轮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油预滤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轮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拖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轮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雨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气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锁拉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合器压力轴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K6660DE/YC4F115-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合器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K6660DE/YC4F115-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盘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K6661D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补胶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胎专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卸车自动篷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推拉式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大箱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轮胎气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IROOMPRESSOR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机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K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倒车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 24V 50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载机大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玻璃升降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特商（左门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光继电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 24V 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视镜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特商（左右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刚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0-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 玉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玉柴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油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 玉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油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玉柴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油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衡拉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 2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雨刮器电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天龙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雨刮器电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玉柴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雨刮器电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玉柴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雨刮器电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喇叭总成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喇叭总成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喇叭总成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玉柴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喇叭总成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衡拉杆螺丝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  2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刹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玉柴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油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000070005H/(0818)1000424655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潍柴原厂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燃油精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2630080087H/100042238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潍柴原厂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燃油粗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2630080088H/A100042238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潍柴原厂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8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清器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2600114993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FN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潍柴原厂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速箱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L40.3.200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工专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走链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地车主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地车边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走皮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速箱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L40.3.200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工专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长钢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钎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-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油滤芯座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动机修理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扇皮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破碎器液压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-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臂液压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柳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臂液压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-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-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</w:tr>
      <w:tr>
        <w:trPr>
          <w:trHeight w:val="460" w:hRule="atLeast"/>
        </w:trPr>
        <w:tc>
          <w:tcPr>
            <w:tcW w:w="9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123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0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1-08-23T16:19:00Z</cp:lastPrinted>
  <dcterms:modified xsi:type="dcterms:W3CDTF">2021-08-27T02:42:22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2C59303824DAA96D761FBFBA7022A</vt:lpwstr>
  </property>
  <property fmtid="{D5CDD505-2E9C-101B-9397-08002B2CF9AE}" pid="3" name="KSOProductBuildVer">
    <vt:lpwstr>2052-11.1.0.10700</vt:lpwstr>
  </property>
</Properties>
</file>