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13"/>
        <w:gridCol w:w="2550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12ba452og00040 14.5-150p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551A001M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20A   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分口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EM-H10B-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4000-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50-06D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-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40S AC220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阀门主控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PCOM-LN-3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76S  24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-0.8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4.5*41.4MM  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石墨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排水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T-B-1/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ET-52/315G24K4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4-A2 DN10 AC220V 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F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斜提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35DH2-20-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台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35DH2-20-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ALSKT1-10243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Z-4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防爆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xf-1.1/sd  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）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tbl>
            <w:tblPr>
              <w:tblW w:w="6479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479"/>
            </w:tblGrid>
            <w:tr>
              <w:trPr>
                <w:trHeight w:val="270" w:hRule="atLeast"/>
              </w:trPr>
              <w:tc>
                <w:tcPr>
                  <w:tcW w:w="647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9-08-28T08:02:00Z</cp:lastPrinted>
  <dcterms:modified xsi:type="dcterms:W3CDTF">2019-08-28T09:55:5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