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10"/>
        <w:gridCol w:w="2014"/>
        <w:gridCol w:w="712"/>
        <w:gridCol w:w="735"/>
        <w:gridCol w:w="868"/>
        <w:gridCol w:w="947"/>
        <w:gridCol w:w="1444"/>
        <w:gridCol w:w="311"/>
        <w:gridCol w:w="1245"/>
        <w:gridCol w:w="259"/>
      </w:tblGrid>
      <w:tr>
        <w:trPr>
          <w:trHeight w:val="7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-0.6/1KV 3*25+2*16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3*6+1*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 0.6/1KV 7*1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3*185mm²+1*90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GC8*4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电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芯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GC6*2.5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蔽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4*1.5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焊把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22 3*35+1*16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V22 2*4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VV22 4*10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蔽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4*1.5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焊把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焊把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芯焊把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芯焊把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CW 1*50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芯焊把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R-YJV26/35KV-1*6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R-YJLV26/35KV-1*95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终端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mm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动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线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mm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动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缩套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mm²-120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动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缩终端头（户内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mm²-120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动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JV22 3*70mm²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动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VVP22 10*2.5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动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电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VVP22  2*4mm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动力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0" w:hRule="atLeast"/>
        </w:trPr>
        <w:tc>
          <w:tcPr>
            <w:tcW w:w="10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8911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1815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3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23T16:19:00Z</cp:lastPrinted>
  <dcterms:modified xsi:type="dcterms:W3CDTF">2021-10-08T06:30:27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938</vt:lpwstr>
  </property>
</Properties>
</file>